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jc w:val="right"/>
        <w:rPr>
          <w:b w:val="false"/>
          <w:b w:val="false"/>
          <w:szCs w:val="26"/>
        </w:rPr>
      </w:pPr>
      <w:r>
        <w:rPr>
          <w:b w:val="false"/>
          <w:szCs w:val="26"/>
        </w:rPr>
        <w:t>Приложение 3</w:t>
      </w:r>
    </w:p>
    <w:p>
      <w:pPr>
        <w:pStyle w:val="Heading"/>
        <w:ind w:left="0" w:hanging="0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Heading"/>
        <w:ind w:left="0" w:hanging="0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Heading"/>
        <w:ind w:left="0" w:hanging="0"/>
        <w:rPr>
          <w:b w:val="false"/>
          <w:b w:val="false"/>
          <w:szCs w:val="26"/>
        </w:rPr>
      </w:pPr>
      <w:r>
        <w:rPr>
          <w:b w:val="false"/>
          <w:szCs w:val="26"/>
        </w:rPr>
        <w:t>ПЕРЕЧЕНЬ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ормативных правовых актов, принятых Череповецкой городской Думо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bCs/>
        </w:rPr>
        <w:t>в</w:t>
      </w:r>
      <w:r>
        <w:rPr>
          <w:rFonts w:cs="Times New Roman" w:ascii="Times New Roman" w:hAnsi="Times New Roman"/>
          <w:bCs/>
        </w:rPr>
        <w:t xml:space="preserve"> первом полугодии</w:t>
      </w:r>
      <w:r>
        <w:rPr>
          <w:bCs/>
        </w:rPr>
        <w:t xml:space="preserve"> 20</w:t>
      </w:r>
      <w:r>
        <w:rPr>
          <w:rFonts w:cs="Times New Roman" w:ascii="Times New Roman" w:hAnsi="Times New Roman"/>
          <w:bCs/>
        </w:rPr>
        <w:t>16</w:t>
      </w:r>
      <w:r>
        <w:rPr>
          <w:bCs/>
        </w:rPr>
        <w:t xml:space="preserve"> год</w:t>
      </w:r>
      <w:r>
        <w:rPr>
          <w:rFonts w:cs="Times New Roman" w:ascii="Times New Roman" w:hAnsi="Times New Roman"/>
          <w:bCs/>
        </w:rPr>
        <w:t>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629"/>
        <w:gridCol w:w="7524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ата, номер решения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решени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2.2016 № 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решение Череповецкой городской Ду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от 17.12.2015 № 218 «О городском бюджете на 2016 год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02.02.2016 № 1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рограмму социально-экономического развития города Череповца на 2015 год и плановый период 2016 и 2017 год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02.02.2016 № 13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рядке представления и рассмотрения ежегодного отчета мэра города Череповца о результатах его деятельности и деятельности мэрии город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02.02.2016 № 14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мере социальной поддержк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02.02.2016 № 15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внесении изменений в Положение о комитете социальной защиты населения города Череповца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02.02.2016 № 16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 внесении изменений в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Порядок</w:t>
              </w:r>
            </w:hyperlink>
            <w:r>
              <w:rPr>
                <w:rFonts w:cs="Times New Roman" w:ascii="Times New Roman" w:hAnsi="Times New Roman"/>
              </w:rPr>
              <w:t xml:space="preserve"> организации и осуществления муниципального контроля в области торговой деятельности на территории города Череповц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02.02.2016 № 17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я в структуру мэрии города Череповц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02.02.2016 № 18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ложение о контрольно-счетной палате города Череповц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02.02.2016 № 19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внесении изменений в Порядок проведения внешней проверки годового отчета об исполнении городского бюджета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24.02.2016 № 4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решение Череповецкой городской Думы от 17.12.2015 № 218 «О городском бюджете на 2016 год»</w:t>
            </w:r>
          </w:p>
        </w:tc>
      </w:tr>
      <w:tr>
        <w:trPr>
          <w:trHeight w:val="30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24.02.2016 № 4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структуру мэрии города Череповц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24.02.2016 № 4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 внесении изменений в решение Череповецкой городской Думы от 28.11.2006 № 165 «О Генеральном плане города Череповца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24.02.2016 № 43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9638" w:leader="none"/>
              </w:tabs>
              <w:ind w:right="140" w:hanging="0"/>
              <w:rPr/>
            </w:pPr>
            <w:r>
              <w:rPr/>
              <w:t>О внесении изменений в Положение об управлении по делам культуры мэрии города Череповц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24.02.2016 № 44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ложение о порядке использования земель общего пользования на территории города Череповц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24.02.2016 № 45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 внесении изменений в нормативные правовые акты Череповецкой городской Думы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05.04.2016 № 6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 внесении изменения в Программу социально-экономического развития города Череповца на 2016 год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05.04.2016 № 6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рядок организации и осуществления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муниципального контроля за применением регулируемых органом местного самоуправления цен и тарифов на территории города Череповца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05.04.2016 № 6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знании утратившими силу отдельных решений Череповецкой городской Думы, регулирующих вопросы оплаты труда работников организаций социального обслуживания город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05.04.2016 № 63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я в Положение об экспертном совете по стратегическому развитию и инвестиционной деятельности в городе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05.04.2016 № 64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внесении изменений в Положение об оплате расходов в краткосрочных служебных заграничных командировках работников органов городского самоуправления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05.04.2016 № 65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я в структуру мэрии города Череповц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05.04.2016 № 66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ложении о комитете охраны окружающей среды мэрии города Череповц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05.04.2016 № 67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я в Перечень услуг, которые являются необходимыми и обязательными для предоставления муниципальных услуг мэрией города Череповца и ее органами и предоставляются организациями, участвующими в предоставлении муниципальных услуг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05.04.2016 № 68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 внесении изменений в Положение о порядке назначения, выплаты и перерасчета ежемесячной пенсии за выслугу лет лицам, замещавшим должности муниципальной службы в органах городского самоуправления</w:t>
            </w:r>
            <w:r>
              <w:rPr>
                <w:iCs/>
              </w:rPr>
              <w:t xml:space="preserve">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05.04.2016 № 69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right="-1" w:hanging="0"/>
              <w:rPr/>
            </w:pPr>
            <w:r>
              <w:rPr/>
              <w:t xml:space="preserve">О внесении изменений в </w:t>
            </w:r>
            <w:r>
              <w:rPr>
                <w:iCs/>
              </w:rPr>
              <w:t>Положение о комитете по управлению имуществом города Череповц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05.04.2016 № 7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внесении изменений в </w:t>
            </w:r>
            <w:r>
              <w:rPr>
                <w:iCs/>
              </w:rPr>
              <w:t>Порядок организации и осуществления муниципального земельного контроля на территории города Череповц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05.04.2016 № 7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знании утратившим силу решения Череповецкой городской Думы от 24.12.2013 № 263 «Об утверждении порядка признания безнадежной к взысканию и списания задолженности по неналоговым доходам, подлежащим зачислению в бюджет города Череповца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05.04.2016 № 7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 внесении изменений в Прогнозный план (программу) приватизации муниципального имущества на 2016 год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05.04.2016 № 73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1"/>
              <w:spacing w:before="0" w:after="0"/>
              <w:ind w:right="-2" w:hanging="0"/>
              <w:rPr/>
            </w:pPr>
            <w:r>
              <w:rPr>
                <w:sz w:val="26"/>
                <w:szCs w:val="26"/>
              </w:rPr>
              <w:t xml:space="preserve">О внесении изменения в Правила землепользования и застройки города Череповца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05.04.2016 № 74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 Положение об управлении архитектуры и градостроительства мэрии города Череповц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05.04.2016 № 75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 внесении изменений в </w:t>
            </w:r>
            <w:r>
              <w:rPr>
                <w:iCs/>
              </w:rPr>
              <w:t xml:space="preserve">Порядок организации и осуществления </w:t>
            </w:r>
          </w:p>
          <w:p>
            <w:pPr>
              <w:pStyle w:val="Normal"/>
              <w:widowControl w:val="false"/>
              <w:rPr/>
            </w:pPr>
            <w:r>
              <w:rPr>
                <w:iCs/>
              </w:rPr>
              <w:t>муниципального контроля за сохранностью автомобильных дорог местного значения в границах муниципального образования «Город Череповец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05.04.2016 № 76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внесении изменений в </w:t>
            </w:r>
            <w:r>
              <w:rPr>
                <w:iCs/>
              </w:rPr>
              <w:t>Положение о департаменте жилищно-коммунального хозяйства мэрии города Череповц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05.04.2016 № 77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ложение о комитете по физической культуре и спорту мэрии города Череповц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05.04.2016 № 78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 внесении изменений в решение Череповецкой городской Думы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т 06.11.2014 № 21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05.04.2016 № 79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рядок организации и осуществления муниципального жилищного контроля на территории города Череповц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05.04.2016 № 8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О внесении изменений в нормативные правовые акты Череповецкой городской Думы</w:t>
            </w:r>
          </w:p>
        </w:tc>
      </w:tr>
      <w:tr>
        <w:trPr>
          <w:trHeight w:val="6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.2016 № 8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 утверждении Правил благоустройства территории города Череповц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6 № 8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решение Череповецкой городской Думы от 17.12.2015 № 218 «О городском бюджете на 2016 год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6 № 83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рядок организации и осуществления муниципального контроля в области торговой деятельности на территории города Череповц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6 № 84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 признании утратившими силу решений Череповецкой городской Думы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6 № 85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 внесении изменений в нормативные правовые акты Череповецкой городской Думы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6 № 86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внесении изменения в Положение о контрольно-счетной палате города Череповца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.2016 № 124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Устав города Череповц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.2016 № 125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остановлении действия абзаца четвертого статьи 10 Положения о бюджетном процессе в городе Череповце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.2016 № 126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я в Положение о земельном налоге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.2016 № 127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я в Программу социально-экономического развития города Череповца на 2016 год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.2016 № 128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знании утратившими силу постановлений Череповецкой городской Думы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.2016 № 129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1"/>
              <w:spacing w:before="0" w:after="0"/>
              <w:ind w:right="-2" w:hanging="0"/>
              <w:rPr/>
            </w:pPr>
            <w:r>
              <w:rPr>
                <w:sz w:val="26"/>
                <w:szCs w:val="26"/>
              </w:rPr>
              <w:t xml:space="preserve">О внесении изменений в Положение об установке и эксплуатации рекламных конструкций на территории города Череповца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.2016 № 13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ложение о порядке управления и распоряжения жилищным фондом, находящимся в собственности города Череповц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.2016 № 13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я в Правила землепользования и застройки города Череповц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.2016 № 13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знании утратившими силу решений Череповецкой городской Думы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.2016 № 133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ложение о звании «Почетный гражданин города Череповца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.2016 № 134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ложение о Почетном знаке «За особые заслуги перед городом Череповцом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.2016 № 135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ложение о городской трехсторонней комиссии по регулированию социально-трудовых отношени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6 № 15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решение Череповецкой городской Думы от 17.12.2015 № 218 «О городском бюджете на 2016 год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6 № 15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ложение о бюджетном процессе в городе Череповце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6 № 15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внесении изменения в решение Череповецкой городской Думы </w:t>
            </w:r>
            <w:r>
              <w:rPr>
                <w:bCs/>
              </w:rPr>
              <w:t>от 24.11.2015 № 199 «О налоге на имущество физических лиц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6 № 153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я в постановление Череповецкой городской Думы от  25.10.2005 № 114 «О едином налоге на вмененный доход для отдельных видов деятельности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6 № 154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внесении изменений в решение Череповецкой городской Думы </w:t>
            </w:r>
            <w:r>
              <w:rPr>
                <w:bCs/>
              </w:rPr>
              <w:t>от 12.11.2013 № 20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6 № 155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внесении изменения в Программу социально-экономического </w:t>
            </w:r>
          </w:p>
          <w:p>
            <w:pPr>
              <w:pStyle w:val="Normal"/>
              <w:rPr/>
            </w:pPr>
            <w:r>
              <w:rPr/>
              <w:t>развития города Череповца на 2016 год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6 № 156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знании утратившими силу решения Череповецкой городской Думы от 25.12.2007 № 145 и решения Череповецкой городской Думы от 29.04.2008 № 6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6 № 157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решение Череповецкой городской Думы от 06.12.2011 № 235 «О наделении полномочиями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6 № 158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знании утратившими силу решения Череповецкой городской Думы от 30.06.2009 № 66 и решения Череповецкой городской Думы от 28.04.2014 № 9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6 № 159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ложение о системе оплаты труда работников муниципальных образовательных учреждений города Череповц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6 № 16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ложение о системе оплаты труда работников муниципальных дошкольных образовательных учреждений города Череповца и дошкольных групп муниципальных общеобразовательных учреждений города Череповца, образованных в результате реорганизаци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6 № 16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я в Положение об управлении архитектуры и градостроительства мэрии города Череповц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6 № 16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знании утратившими силу нормативных правовых актов Череповецкой городской Думы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6 № 163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знании утратившими силу отдельных нормативных правовых актов Череповецкой городской Думы, регулирующих вопросы оплаты труда работников бюджетной сферы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6 № 164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знании утратившим силу решения Череповецкой городской Думы от 28.11.2006 № 16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6 № 165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внесении изменений </w:t>
            </w:r>
            <w:r>
              <w:rPr>
                <w:shd w:fill="FFFFFF" w:val="clear"/>
              </w:rPr>
              <w:t xml:space="preserve">в решение Череповецкой городской Думы от </w:t>
            </w:r>
            <w:r>
              <w:rPr/>
              <w:t>09.03.2010 № 2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13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13;Times New Roman" w:hAnsi="13;Times New Roman" w:eastAsia="Times New Roman" w:cs="13;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13;Times New Roman" w:hAnsi="13;Times New Roman" w:cs="13;Times New Roman"/>
      <w:sz w:val="26"/>
      <w:szCs w:val="26"/>
    </w:rPr>
  </w:style>
  <w:style w:type="character" w:styleId="Style15">
    <w:name w:val="Верхний колонтитул Знак"/>
    <w:qFormat/>
    <w:rPr>
      <w:rFonts w:ascii="13;Times New Roman" w:hAnsi="13;Times New Roman" w:cs="13;Times New Roman"/>
      <w:sz w:val="26"/>
      <w:szCs w:val="26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1416" w:firstLine="708"/>
      <w:jc w:val="center"/>
    </w:pPr>
    <w:rPr>
      <w:rFonts w:ascii="Times New Roman" w:hAnsi="Times New Roman" w:cs="Times New Roman"/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Cs w:val="20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Знак Знак3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3"/>
    </w:pPr>
    <w:rPr>
      <w:rFonts w:ascii="Times New Roman" w:hAnsi="Times New Roman" w:cs="Times New Roman"/>
      <w:sz w:val="20"/>
      <w:szCs w:val="24"/>
    </w:rPr>
  </w:style>
  <w:style w:type="paragraph" w:styleId="Consplustitle1">
    <w:name w:val="consplustitle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DFF148EEF62A99CC5EECF34450A19BAF593261A2F121E75A27BD21A1E127B844B43B71F122D127EBFD07F831wA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1:29:00Z</dcterms:created>
  <dc:creator>user</dc:creator>
  <dc:description/>
  <cp:keywords/>
  <dc:language>en-US</dc:language>
  <cp:lastModifiedBy>forward36</cp:lastModifiedBy>
  <cp:lastPrinted>2016-08-17T14:54:00Z</cp:lastPrinted>
  <dcterms:modified xsi:type="dcterms:W3CDTF">2016-08-17T11:55:00Z</dcterms:modified>
  <cp:revision>9</cp:revision>
  <dc:subject/>
  <dc:title>ПЕРЕЧЕНЬ</dc:title>
</cp:coreProperties>
</file>